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ld Problems</w:t>
      </w:r>
    </w:p>
    <w:p>
      <w:pPr>
        <w:pStyle w:val="Normal"/>
        <w:jc w:val="center"/>
        <w:rPr/>
      </w:pPr>
      <w:r>
        <w:rPr/>
        <w:t>“</w:t>
      </w:r>
      <w:r>
        <w:rPr/>
        <w:t>Persepolis” Worksheet</w:t>
      </w:r>
    </w:p>
    <w:p>
      <w:pPr>
        <w:pStyle w:val="Normal"/>
        <w:jc w:val="center"/>
        <w:rPr/>
      </w:pPr>
      <w:r>
        <w:rPr/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How does Marji’s grandmother initially respond to questions about the pas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She really doesn’t want to speak about i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are the strengths and limitations of using the graphic cartoon to tell the stor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It shows what’s going on at that point of time and makes you visualiz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did the Shah’s rule compare to Reza’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The Reza was ten times worse than the Shah he wanted to impress the the heads of state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is the image of the Shah on the bottom of page 27 both symbolic and ironic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He was on top of the worl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o was Cyrus the Great? Why was he so importan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He ruled over the ancient worl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did Marji’s father do every day that makes her mother so nervou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Take pictures at the demonstrations which was forbidde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y is this activity strictly forbidde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Their was killing and beatings took plac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Ironically, what happens when a second dead man is carried out on a stretcher during a demonstratio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They praise him as if he died for the cause of the demonstration also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happens next that surprises Marji and amuses her famil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Because the man actually died of cancer but she went along with it and start demonstrating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What do the widow’s actions show about the Persian people?</w:t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No matter what everyone hated the king they just wanted him gone.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5:15:00Z</dcterms:created>
  <dc:creator>Michael Farrell</dc:creator>
  <dc:description/>
  <cp:keywords/>
  <dc:language>en-US</dc:language>
  <cp:lastModifiedBy>admin</cp:lastModifiedBy>
  <dcterms:modified xsi:type="dcterms:W3CDTF">2012-02-29T15:15:00Z</dcterms:modified>
  <cp:revision>2</cp:revision>
  <dc:subject/>
  <dc:title/>
</cp:coreProperties>
</file>